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850"/>
      </w:tblGrid>
      <w:tr>
        <w:trPr>
          <w:trHeight w:val="477" w:hRule="atLeast"/>
        </w:trPr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59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Lista wymaganych dokumentów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color w:val="538135"/>
                <w:sz w:val="22"/>
                <w:szCs w:val="22"/>
              </w:rPr>
              <w:t xml:space="preserve">UMOWA O PRACĘ 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Wysokość dochodu ustalana jest jako średniomiesięczny dochód netto z ostatnich 3 miesięcy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DOKUMENTY WYMAGANE </w:t>
            </w:r>
            <w:r>
              <w:rPr>
                <w:rFonts w:cs="Calibri"/>
                <w:b/>
                <w:sz w:val="18"/>
                <w:szCs w:val="18"/>
              </w:rPr>
              <w:t>(jeden z poniższych)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aświadczenie o zatrudnieniu i wysokości dochodów uzyskanych w ostatnich 3 miesiącach </w:t>
            </w:r>
            <w:r>
              <w:rPr>
                <w:rFonts w:cs="Calibri"/>
                <w:sz w:val="18"/>
                <w:szCs w:val="18"/>
                <w:u w:val="single"/>
              </w:rPr>
              <w:t>lu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0" w:name="__Fieldmark__0_3637521250"/>
            <w:bookmarkStart w:id="1" w:name="__Fieldmark__0_3637521250"/>
            <w:bookmarkEnd w:id="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ch 3 miesiąca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" w:name="__Fieldmark__1_3637521250"/>
            <w:bookmarkStart w:id="3" w:name="__Fieldmark__1_3637521250"/>
            <w:bookmarkEnd w:id="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JEDEN Z PONIŻSZYCH DOKUMENTÓW POTWIERDZAJĄCY DANE NA ZAŚWIADCZENIU/OŚWIADCZENI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ormularze RCA z ostatnich 3 miesięcy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4" w:name="__Fieldmark__2_3637521250"/>
            <w:bookmarkStart w:id="5" w:name="__Fieldmark__2_3637521250"/>
            <w:bookmarkEnd w:id="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Zaświadczenie z ZUS zawierające nazwę aktualnego płatnika składek, datę rozpoczęcia opłacania składek </w:t>
              <w:br/>
              <w:t>oraz podstawę wymiaru składe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6" w:name="__Fieldmark__3_3637521250"/>
            <w:bookmarkStart w:id="7" w:name="__Fieldmark__3_3637521250"/>
            <w:bookmarkEnd w:id="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druk historii ROR klienta za ostatnie 6 miesięcy (uwzględniający wpływ weryfikowanych  wynagrodzeń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8" w:name="__Fieldmark__4_3637521250"/>
            <w:bookmarkStart w:id="9" w:name="__Fieldmark__4_3637521250"/>
            <w:bookmarkEnd w:id="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Dokumenty potwierdzające wypłatę wynagrodzenia w gotówce w ostatnich 3 miesiąca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0" w:name="__Fieldmark__5_3637521250"/>
            <w:bookmarkStart w:id="11" w:name="__Fieldmark__5_3637521250"/>
            <w:bookmarkEnd w:id="1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potwierdzeniem złożenia go w urzędzie skarbowym (wymagane w przypadkach określonych w Zasadach)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2" w:name="__Fieldmark__6_3637521250"/>
            <w:bookmarkStart w:id="13" w:name="__Fieldmark__6_3637521250"/>
            <w:bookmarkEnd w:id="1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4" w:name="__Fieldmark__7_3637521250"/>
            <w:bookmarkStart w:id="15" w:name="__Fieldmark__7_3637521250"/>
            <w:bookmarkEnd w:id="1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color w:val="538135"/>
                <w:sz w:val="22"/>
                <w:szCs w:val="22"/>
              </w:rPr>
              <w:t>EMERYTURA/RENTA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Wysokość dochodu ustalana jest jako miesięczna wartość świadczenia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m miesiąc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6" w:name="__Fieldmark__8_3637521250"/>
            <w:bookmarkStart w:id="17" w:name="__Fieldmark__8_3637521250"/>
            <w:bookmarkEnd w:id="1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72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JEDEN Z PONIŻSZYCH DOKUMENTÓW POTWIERDZAJĄCY DANE NA OŚWIADCZENI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Oryginał decyzji w sprawie przyznania/waloryzacji renty/emerytury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8" w:name="__Fieldmark__9_3637521250"/>
            <w:bookmarkStart w:id="19" w:name="__Fieldmark__9_3637521250"/>
            <w:bookmarkEnd w:id="1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Wydruk historii ROR klienta za minimum ostatni miesiąc, uwzględniający przynajmniej jeden wpływ świadczenia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0" w:name="__Fieldmark__10_3637521250"/>
            <w:bookmarkStart w:id="21" w:name="__Fieldmark__10_3637521250"/>
            <w:bookmarkEnd w:id="2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iCs/>
                <w:color w:val="000000"/>
                <w:sz w:val="18"/>
                <w:szCs w:val="18"/>
              </w:rPr>
              <w:t>Ostatni dokument potwierdzający fakt wypłaty świadczenia gotówką Dokument potwierdzający wypłatę świadczenia w gotówce w ostatnim miesiąc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2" w:name="__Fieldmark__11_3637521250"/>
            <w:bookmarkStart w:id="23" w:name="__Fieldmark__11_3637521250"/>
            <w:bookmarkEnd w:id="2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potwierdzeniem złożenia go w urzędzie skarbowym (wymagane w przypadkach określonych w Zasadach)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4" w:name="__Fieldmark__12_3637521250"/>
            <w:bookmarkStart w:id="25" w:name="__Fieldmark__12_3637521250"/>
            <w:bookmarkEnd w:id="2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6" w:name="__Fieldmark__13_3637521250"/>
            <w:bookmarkStart w:id="27" w:name="__Fieldmark__13_3637521250"/>
            <w:bookmarkEnd w:id="2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>DOKUMENTY WYMAGANE DLA RENTY WYPŁACENEJ PRZEZ TOWARZYSTWO UBEZPIECZENIOW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Oryginał prawomocnego wyroku sądu/ugoda w sprawie przyznania/waloryzacji renty wypłacanej przez towarzystwo                                         ubezpieczeniow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8" w:name="__Fieldmark__14_3637521250"/>
            <w:bookmarkStart w:id="29" w:name="__Fieldmark__14_3637521250"/>
            <w:bookmarkEnd w:id="2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Zaświadczenie z towarzystwa ubezpieczeniowego o wysokości sumy ubezpieczenia i kwocie wypłaconych świadczeń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30" w:name="__Fieldmark__15_3637521250"/>
            <w:bookmarkStart w:id="31" w:name="__Fieldmark__15_3637521250"/>
            <w:bookmarkEnd w:id="3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Oświadczenie klienta w zakresie braku wystąpienia o kapitalizację renty w okresie kredytowania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32" w:name="__Fieldmark__16_3637521250"/>
            <w:bookmarkStart w:id="33" w:name="__Fieldmark__16_3637521250"/>
            <w:bookmarkEnd w:id="3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9" w:leader="none"/>
              </w:tabs>
              <w:snapToGrid w:val="false"/>
              <w:spacing w:lineRule="auto" w:line="240" w:before="0" w:after="0"/>
              <w:ind w:left="459" w:hanging="459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538135"/>
                <w:sz w:val="22"/>
                <w:szCs w:val="22"/>
              </w:rPr>
              <w:t>UMOWA ZLECENIA/ O DZIEŁO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18"/>
                <w:szCs w:val="18"/>
                <w:u w:val="single"/>
              </w:rPr>
            </w:pPr>
            <w:r>
              <w:rPr>
                <w:b/>
                <w:spacing w:val="-2"/>
                <w:sz w:val="18"/>
                <w:szCs w:val="18"/>
                <w:u w:val="single"/>
              </w:rPr>
              <w:t>Wysokość dochodu ustalana jest jako średniomiesięczny dochód netto z o</w:t>
            </w:r>
            <w:r>
              <w:rPr>
                <w:b/>
                <w:bCs/>
                <w:iCs/>
                <w:spacing w:val="-2"/>
                <w:sz w:val="18"/>
                <w:szCs w:val="18"/>
                <w:u w:val="single"/>
              </w:rPr>
              <w:t>statnich 12 miesięcy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DOKUMENTY WYMAGANE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aświadczenie o zatrudnieniu i wysokości dochodów uzyskanych w ostatnich 12 miesiącach </w:t>
            </w:r>
            <w:r>
              <w:rPr>
                <w:rFonts w:cs="Calibri"/>
                <w:sz w:val="18"/>
                <w:szCs w:val="18"/>
                <w:u w:val="single"/>
              </w:rPr>
              <w:t>lub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34" w:name="__Fieldmark__17_3637521250"/>
            <w:bookmarkStart w:id="35" w:name="__Fieldmark__17_3637521250"/>
            <w:bookmarkEnd w:id="3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świadczenie o źródle i wysokości dochodów uzyskanych w ostatnich 12 miesiącach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36" w:name="__Fieldmark__18_3637521250"/>
            <w:bookmarkStart w:id="37" w:name="__Fieldmark__18_3637521250"/>
            <w:bookmarkEnd w:id="3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druk historii ROR klienta </w:t>
            </w:r>
            <w:r>
              <w:rPr>
                <w:rFonts w:cs="Calibri"/>
                <w:bCs/>
                <w:iCs/>
                <w:sz w:val="18"/>
                <w:szCs w:val="18"/>
              </w:rPr>
              <w:t>z ostatnich 12/24 miesięcy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38" w:name="__Fieldmark__19_3637521250"/>
            <w:bookmarkStart w:id="39" w:name="__Fieldmark__19_3637521250"/>
            <w:bookmarkEnd w:id="3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ryginały umów z ostatnich 12 miesięcy: generalna umowa współpracy (jeśli dotyczy), poszczególne umowy rozliczeniowe z ostatnich 12 m-cy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40" w:name="__Fieldmark__20_3637521250"/>
            <w:bookmarkStart w:id="41" w:name="__Fieldmark__20_3637521250"/>
            <w:bookmarkEnd w:id="4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>potwierdzeniem złożenia go w urzędzie skarbowym (wymagane w przypadkach określonych w Zasadach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42" w:name="__Fieldmark__21_3637521250"/>
            <w:bookmarkStart w:id="43" w:name="__Fieldmark__21_3637521250"/>
            <w:bookmarkEnd w:id="4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44" w:name="__Fieldmark__22_3637521250"/>
            <w:bookmarkStart w:id="45" w:name="__Fieldmark__22_3637521250"/>
            <w:bookmarkEnd w:id="4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57" w:hanging="0"/>
              <w:jc w:val="center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>DODATKWE DOKUMENTY W PRZYPADKU SAMODZIELNEGO ROZLICZANIA PODATKU I SKŁADEK ZU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Zaświadczenie z urzędu skarbowego o braku zaległości w płatności podatków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46" w:name="__Fieldmark__23_3637521250"/>
            <w:bookmarkStart w:id="47" w:name="__Fieldmark__23_3637521250"/>
            <w:bookmarkEnd w:id="4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aświadczenie z ZUS o niezaleganiu w opłacaniu składek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48" w:name="__Fieldmark__24_3637521250"/>
            <w:bookmarkStart w:id="49" w:name="__Fieldmark__24_3637521250"/>
            <w:bookmarkEnd w:id="4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459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538135"/>
                <w:sz w:val="22"/>
                <w:szCs w:val="22"/>
              </w:rPr>
              <w:t>UMOWA NAJMU NIERUCHOMOŚCI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spacing w:val="-2"/>
                <w:sz w:val="18"/>
                <w:szCs w:val="18"/>
                <w:u w:val="single"/>
              </w:rPr>
              <w:t>Wysokość dochodu ustalana jest jako średniomiesięczny dochód netto z o</w:t>
            </w:r>
            <w:r>
              <w:rPr>
                <w:b/>
                <w:bCs/>
                <w:iCs/>
                <w:spacing w:val="-2"/>
                <w:sz w:val="18"/>
                <w:szCs w:val="18"/>
                <w:u w:val="single"/>
              </w:rPr>
              <w:t>statnich 12 miesięcy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ch 12 miesiąca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50" w:name="__Fieldmark__25_3637521250"/>
            <w:bookmarkStart w:id="51" w:name="__Fieldmark__25_3637521250"/>
            <w:bookmarkEnd w:id="5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ktualna umowa najm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52" w:name="__Fieldmark__26_3637521250"/>
            <w:bookmarkStart w:id="53" w:name="__Fieldmark__26_3637521250"/>
            <w:bookmarkEnd w:id="5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druk historii ROR klienta z ostatnich 12/24 miesięcy,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54" w:name="__Fieldmark__27_3637521250"/>
            <w:bookmarkStart w:id="55" w:name="__Fieldmark__27_3637521250"/>
            <w:bookmarkEnd w:id="5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umer KW nieruchomośc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56" w:name="__Fieldmark__28_3637521250"/>
            <w:bookmarkStart w:id="57" w:name="__Fieldmark__28_3637521250"/>
            <w:bookmarkEnd w:id="5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lektroniczny odpis księgi wieczystej przygotowany przez pracownika Bank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58" w:name="__Fieldmark__29_3637521250"/>
            <w:bookmarkStart w:id="59" w:name="__Fieldmark__29_3637521250"/>
            <w:bookmarkEnd w:id="5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okument potwierdzający posiadanie spółdzielczego własnościowego prawa do nieruchomości – zaświadczenie ze spółdzielni (w przypadku prawa spółdzielczego własnościowego do lokalu mieszkalnego 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lub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półdzielczego prawa do lokalu użytkowego</w:t>
            </w:r>
            <w:r>
              <w:rPr>
                <w:rFonts w:cs="Calibri"/>
                <w:sz w:val="18"/>
                <w:szCs w:val="18"/>
              </w:rPr>
              <w:t xml:space="preserve">)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60" w:name="__Fieldmark__30_3637521250"/>
            <w:bookmarkStart w:id="61" w:name="__Fieldmark__30_3637521250"/>
            <w:bookmarkEnd w:id="6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potwierdzeniem złożenia go w urzędzie skarbowym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62" w:name="__Fieldmark__31_3637521250"/>
            <w:bookmarkStart w:id="63" w:name="__Fieldmark__31_3637521250"/>
            <w:bookmarkEnd w:id="6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Zaświadczenie z urzędu skarbowego o braku zaległości w płatności podatków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64" w:name="__Fieldmark__32_3637521250"/>
            <w:bookmarkStart w:id="65" w:name="__Fieldmark__32_3637521250"/>
            <w:bookmarkEnd w:id="6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66" w:name="__Fieldmark__33_3637521250"/>
            <w:bookmarkStart w:id="67" w:name="__Fieldmark__33_3637521250"/>
            <w:bookmarkEnd w:id="6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color w:val="538135"/>
                <w:sz w:val="22"/>
                <w:szCs w:val="22"/>
              </w:rPr>
              <w:t xml:space="preserve">KONTRAKT 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Wysokość dochodu ustalana jest jako średniomiesięczny dochód netto z ostatnich 3 miesięcy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aświadczenie o zatrudnieniu i wysokości dochodów uzyskanych w ostatnich 12 miesiącach </w:t>
            </w:r>
            <w:r>
              <w:rPr>
                <w:rFonts w:cs="Calibri"/>
                <w:sz w:val="18"/>
                <w:szCs w:val="18"/>
                <w:u w:val="single"/>
              </w:rPr>
              <w:t>lub</w:t>
            </w:r>
            <w:r>
              <w:rPr>
                <w:rFonts w:cs="Calibri"/>
                <w:sz w:val="18"/>
                <w:szCs w:val="18"/>
              </w:rPr>
              <w:t xml:space="preserve">                         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68" w:name="__Fieldmark__34_3637521250"/>
            <w:bookmarkStart w:id="69" w:name="__Fieldmark__34_3637521250"/>
            <w:bookmarkEnd w:id="6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ch 12 miesiąca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70" w:name="__Fieldmark__35_3637521250"/>
            <w:bookmarkStart w:id="71" w:name="__Fieldmark__35_3637521250"/>
            <w:bookmarkEnd w:id="7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Oryginały umów (kontrakty) z ostatnich 3 miesiąc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72" w:name="__Fieldmark__36_3637521250"/>
            <w:bookmarkStart w:id="73" w:name="__Fieldmark__36_3637521250"/>
            <w:bookmarkEnd w:id="7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druk historii ROR klienta </w:t>
            </w:r>
            <w:r>
              <w:rPr>
                <w:rFonts w:cs="Calibri"/>
                <w:bCs/>
                <w:iCs/>
                <w:sz w:val="18"/>
                <w:szCs w:val="18"/>
              </w:rPr>
              <w:t>z ostatnich 6 miesiące</w:t>
            </w:r>
            <w:r>
              <w:rPr>
                <w:rFonts w:cs="Calibri"/>
                <w:bCs/>
                <w:iCs/>
                <w:sz w:val="18"/>
                <w:szCs w:val="18"/>
                <w:u w:val="single"/>
              </w:rPr>
              <w:t xml:space="preserve"> lu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74" w:name="__Fieldmark__37_3637521250"/>
            <w:bookmarkStart w:id="75" w:name="__Fieldmark__37_3637521250"/>
            <w:bookmarkEnd w:id="7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potwierdzeniem złożenia go w urzędzie skarbowym (wymagane w przypadkach określonych w Zasadach))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76" w:name="__Fieldmark__38_3637521250"/>
            <w:bookmarkStart w:id="77" w:name="__Fieldmark__38_3637521250"/>
            <w:bookmarkEnd w:id="7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78" w:name="__Fieldmark__39_3637521250"/>
            <w:bookmarkStart w:id="79" w:name="__Fieldmark__39_3637521250"/>
            <w:bookmarkEnd w:id="7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Umowa B2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aświadczenie z urzędu skarbowego o braku zaległości w płatności podatków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80" w:name="__Fieldmark__40_3637521250"/>
            <w:bookmarkStart w:id="81" w:name="__Fieldmark__40_3637521250"/>
            <w:bookmarkEnd w:id="8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świadczenie z ZUS o braku zaległości w opłacaniu składe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82" w:name="__Fieldmark__41_3637521250"/>
            <w:bookmarkStart w:id="83" w:name="__Fieldmark__41_3637521250"/>
            <w:bookmarkEnd w:id="8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84" w:name="__Fieldmark__42_3637521250"/>
            <w:bookmarkStart w:id="85" w:name="__Fieldmark__42_3637521250"/>
            <w:bookmarkEnd w:id="8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color w:val="538135"/>
                <w:sz w:val="22"/>
                <w:szCs w:val="22"/>
              </w:rPr>
              <w:t>DYWIDENDY – analiza podstawowa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Cs/>
                <w:color w:val="538135"/>
                <w:sz w:val="22"/>
                <w:szCs w:val="22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ysokość dochodu ustalana jest jako średniomiesięczny dochód netto za ostatni okres obrotowy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ch dwóch okresach obrotowy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86" w:name="__Fieldmark__43_3637521250"/>
            <w:bookmarkStart w:id="87" w:name="__Fieldmark__43_3637521250"/>
            <w:bookmarkEnd w:id="8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druk historii ROR klienta potwierdzający wypłatę dywidendy za ostatnie dwa okresy obrotowe </w:t>
            </w:r>
            <w:r>
              <w:rPr>
                <w:rFonts w:cs="Calibri"/>
                <w:sz w:val="18"/>
                <w:szCs w:val="18"/>
                <w:u w:val="single"/>
              </w:rPr>
              <w:t xml:space="preserve">lub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88" w:name="__Fieldmark__44_3637521250"/>
            <w:bookmarkStart w:id="89" w:name="__Fieldmark__44_3637521250"/>
            <w:bookmarkEnd w:id="8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okument potwierdzający fakt wpłaty gotówką dywidendy za dwa ostatnie okresy obrotowe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90" w:name="__Fieldmark__45_3637521250"/>
            <w:bookmarkStart w:id="91" w:name="__Fieldmark__45_3637521250"/>
            <w:bookmarkEnd w:id="9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pacing w:val="-4"/>
                <w:sz w:val="18"/>
                <w:szCs w:val="18"/>
              </w:rPr>
            </w:pPr>
            <w:r>
              <w:rPr>
                <w:rFonts w:cs="Calibri"/>
                <w:bCs/>
                <w:iCs/>
                <w:spacing w:val="-4"/>
                <w:sz w:val="18"/>
                <w:szCs w:val="18"/>
              </w:rPr>
              <w:t>Uchwała zgromadzenia wspólników/akcjonariuszy w sprawie podziału i wypłaty zysków za ostatnie dwa okresy obrotow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92" w:name="__Fieldmark__46_3637521250"/>
            <w:bookmarkStart w:id="93" w:name="__Fieldmark__46_3637521250"/>
            <w:bookmarkEnd w:id="9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Aktualna umowa spółki wraz z aneksami i załącznikam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94" w:name="__Fieldmark__47_3637521250"/>
            <w:bookmarkStart w:id="95" w:name="__Fieldmark__47_3637521250"/>
            <w:bookmarkEnd w:id="9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ktualna lista wspólników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96" w:name="__Fieldmark__48_3637521250"/>
            <w:bookmarkStart w:id="97" w:name="__Fieldmark__48_3637521250"/>
            <w:bookmarkEnd w:id="9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Informacja PIT-8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98" w:name="__Fieldmark__49_3637521250"/>
            <w:bookmarkStart w:id="99" w:name="__Fieldmark__49_3637521250"/>
            <w:bookmarkEnd w:id="9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statnie 2 zeznania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potwierdzeniem złożenia ich w urzędzie skarbowym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00" w:name="__Fieldmark__50_3637521250"/>
            <w:bookmarkStart w:id="101" w:name="__Fieldmark__50_3637521250"/>
            <w:bookmarkEnd w:id="10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02" w:name="__Fieldmark__51_3637521250"/>
            <w:bookmarkStart w:id="103" w:name="__Fieldmark__51_3637521250"/>
            <w:bookmarkEnd w:id="10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center"/>
              <w:rPr>
                <w:rFonts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color w:val="538135"/>
                <w:sz w:val="22"/>
                <w:szCs w:val="22"/>
              </w:rPr>
              <w:t>DYWIDENDY – analiza pełna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eastAsia="Calibri" w:cs="Calibri"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ysokość dochodu ustalana jest jako średniomiesięczny dochód netto za ostatni okres obrotowy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eastAsia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za ostatnie dwa okresy obrotow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04" w:name="__Fieldmark__52_3637521250"/>
            <w:bookmarkStart w:id="105" w:name="__Fieldmark__52_3637521250"/>
            <w:bookmarkEnd w:id="10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druk historii konta potwierdzający wypłatę dywidendy  za ostatnie dwa okresy obrotowe </w:t>
            </w:r>
            <w:r>
              <w:rPr>
                <w:rFonts w:cs="Calibri"/>
                <w:sz w:val="18"/>
                <w:szCs w:val="18"/>
                <w:u w:val="single"/>
              </w:rPr>
              <w:t>lu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06" w:name="__Fieldmark__53_3637521250"/>
            <w:bookmarkStart w:id="107" w:name="__Fieldmark__53_3637521250"/>
            <w:bookmarkEnd w:id="10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 potwierdzający fakt wpłaty gotówką dywidendy za dwa ostatnie okresy obrotow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08" w:name="__Fieldmark__54_3637521250"/>
            <w:bookmarkStart w:id="109" w:name="__Fieldmark__54_3637521250"/>
            <w:bookmarkEnd w:id="10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pacing w:val="-4"/>
                <w:sz w:val="18"/>
                <w:szCs w:val="18"/>
              </w:rPr>
            </w:pPr>
            <w:r>
              <w:rPr>
                <w:rFonts w:cs="Calibri"/>
                <w:bCs/>
                <w:iCs/>
                <w:spacing w:val="-4"/>
                <w:sz w:val="18"/>
                <w:szCs w:val="18"/>
              </w:rPr>
              <w:t>Uchwała zgromadzenia wspólników/akcjonariuszy w sprawie podziału i wypłaty zysków za ostatnie dwa okresy obrotow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10" w:name="__Fieldmark__55_3637521250"/>
            <w:bookmarkStart w:id="111" w:name="__Fieldmark__55_3637521250"/>
            <w:bookmarkEnd w:id="11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Aktualna umowa spółki wraz z aneksami i załącznikam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12" w:name="__Fieldmark__56_3637521250"/>
            <w:bookmarkStart w:id="113" w:name="__Fieldmark__56_3637521250"/>
            <w:bookmarkEnd w:id="11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ktualna lista wspólników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14" w:name="__Fieldmark__57_3637521250"/>
            <w:bookmarkStart w:id="115" w:name="__Fieldmark__57_3637521250"/>
            <w:bookmarkEnd w:id="11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Informacja o prowadzonej działalności gospodarcze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16" w:name="__Fieldmark__58_3637521250"/>
            <w:bookmarkStart w:id="117" w:name="__Fieldmark__58_3637521250"/>
            <w:bookmarkEnd w:id="11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Sprawozdania finansowe za ostatnie dwa okresy obrotowe oraz sprawozdania bieżąc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18" w:name="__Fieldmark__59_3637521250"/>
            <w:bookmarkStart w:id="119" w:name="__Fieldmark__59_3637521250"/>
            <w:bookmarkEnd w:id="11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świadczenie z urzędu skarbowego o niezaleganiu w podatkach wystawione na REGON spółk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20" w:name="__Fieldmark__60_3637521250"/>
            <w:bookmarkStart w:id="121" w:name="__Fieldmark__60_3637521250"/>
            <w:bookmarkEnd w:id="12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świadczenie z ZUS o niezaleganiu w opłacaniu składek wystawione spółkę, ze wskazaniem jej numeru REGO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22" w:name="__Fieldmark__61_3637521250"/>
            <w:bookmarkStart w:id="123" w:name="__Fieldmark__61_3637521250"/>
            <w:bookmarkEnd w:id="12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Informacja PIT-8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24" w:name="__Fieldmark__62_3637521250"/>
            <w:bookmarkStart w:id="125" w:name="__Fieldmark__62_3637521250"/>
            <w:bookmarkEnd w:id="12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statnie 2 zeznania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>potwierdzeniem złożenia ich w urzędzie skarbowym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26" w:name="__Fieldmark__63_3637521250"/>
            <w:bookmarkStart w:id="127" w:name="__Fieldmark__63_3637521250"/>
            <w:bookmarkEnd w:id="12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28" w:name="__Fieldmark__64_3637521250"/>
            <w:bookmarkStart w:id="129" w:name="__Fieldmark__64_3637521250"/>
            <w:bookmarkEnd w:id="12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10490" w:type="dxa"/>
            <w:gridSpan w:val="2"/>
            <w:tcBorders>
              <w:bottom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7"/>
        <w:gridCol w:w="16"/>
      </w:tblGrid>
      <w:tr>
        <w:trPr/>
        <w:tc>
          <w:tcPr>
            <w:tcW w:w="10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color w:val="538135"/>
                <w:sz w:val="22"/>
                <w:szCs w:val="22"/>
              </w:rPr>
              <w:t>DZIAŁALNOŚĆ ROLNICZA</w:t>
            </w:r>
          </w:p>
        </w:tc>
      </w:tr>
      <w:tr>
        <w:trPr/>
        <w:tc>
          <w:tcPr>
            <w:tcW w:w="10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Wysokość dochodu ustalana jest jako średniomiesięczny dochód netto za ostatni okres obrotowy</w:t>
            </w:r>
          </w:p>
        </w:tc>
      </w:tr>
      <w:tr>
        <w:trPr/>
        <w:tc>
          <w:tcPr>
            <w:tcW w:w="10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Informacja o prowadzonej działalności rolniczej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30" w:name="__Fieldmark__65_3637521250"/>
            <w:bookmarkStart w:id="131" w:name="__Fieldmark__65_3637521250"/>
            <w:bookmarkEnd w:id="13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9" w:leader="none"/>
                <w:tab w:val="left" w:pos="743" w:leader="none"/>
              </w:tabs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 xml:space="preserve">Dane finansowe dla podmiotów prowadzących działalność rolniczą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32" w:name="__Fieldmark__66_3637521250"/>
            <w:bookmarkStart w:id="133" w:name="__Fieldmark__66_3637521250"/>
            <w:bookmarkEnd w:id="13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9" w:leader="none"/>
                <w:tab w:val="left" w:pos="743" w:leader="none"/>
              </w:tabs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sz w:val="18"/>
                <w:szCs w:val="18"/>
              </w:rPr>
              <w:t>Zgoda na weryfikację podmiotu gospodarczego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34" w:name="__Fieldmark__67_3637521250"/>
            <w:bookmarkStart w:id="135" w:name="__Fieldmark__67_3637521250"/>
            <w:bookmarkEnd w:id="13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9" w:leader="none"/>
                <w:tab w:val="left" w:pos="743" w:leader="none"/>
              </w:tabs>
              <w:ind w:left="459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KUMENTY WYMAGANE W ZALEŻNOŚCI OD RODZAJU DOCHODU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9" w:leader="none"/>
                <w:tab w:val="left" w:pos="743" w:leader="none"/>
              </w:tabs>
              <w:jc w:val="left"/>
              <w:rPr/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>Decyzja w sprawie przyznania płatności w ramach systemów wsparcia bezpośredniego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36" w:name="__Fieldmark__68_3637521250"/>
            <w:bookmarkStart w:id="137" w:name="__Fieldmark__68_3637521250"/>
            <w:bookmarkEnd w:id="13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9" w:leader="none"/>
                <w:tab w:val="left" w:pos="743" w:leader="none"/>
              </w:tabs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 w:val="false"/>
                <w:iCs w:val="false"/>
                <w:sz w:val="18"/>
                <w:szCs w:val="18"/>
              </w:rPr>
              <w:t xml:space="preserve">Umowa/y dzierżawy gruntu rolnego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38" w:name="__Fieldmark__69_3637521250"/>
            <w:bookmarkStart w:id="139" w:name="__Fieldmark__69_3637521250"/>
            <w:bookmarkEnd w:id="13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9" w:leader="none"/>
                <w:tab w:val="left" w:pos="743" w:leader="none"/>
              </w:tabs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>Nakaz płatniczy podatku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 za ostatni rok </w:t>
            </w: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 xml:space="preserve">z urzędu gminy wraz z dowodami wpłaty podatku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40" w:name="__Fieldmark__70_3637521250"/>
            <w:bookmarkStart w:id="141" w:name="__Fieldmark__70_3637521250"/>
            <w:bookmarkEnd w:id="14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9" w:leader="none"/>
                <w:tab w:val="left" w:pos="743" w:leader="none"/>
              </w:tabs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 xml:space="preserve">Zaświadczenie z Urzędu Gminy o dochodowości z gospodarstwa rolnego za ostatnie 12 miesięcy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/>
                <w:b w:val="false"/>
                <w:bCs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Zaświadczenie z urzędu gminy o braku zaległości z tytułu podatku (rolnego, gruntowego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42" w:name="__Fieldmark__71_3637521250"/>
            <w:bookmarkStart w:id="143" w:name="__Fieldmark__71_3637521250"/>
            <w:bookmarkEnd w:id="14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Zaświadczenie z urzędu skarbowego o braku zaległości z tytułu podatku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44" w:name="__Fieldmark__72_3637521250"/>
            <w:bookmarkStart w:id="145" w:name="__Fieldmark__72_3637521250"/>
            <w:bookmarkEnd w:id="14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Zaświadczenie z ZUS/KRUS o niezaleganiu z opłacaniem składek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46" w:name="__Fieldmark__73_3637521250"/>
            <w:bookmarkStart w:id="147" w:name="__Fieldmark__73_3637521250"/>
            <w:bookmarkEnd w:id="14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Zaświadczenie z urzędu gminy o dochodowości gospodarstwa rolnego za ostatnie 12 miesięc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48" w:name="__Fieldmark__74_3637521250"/>
            <w:bookmarkStart w:id="149" w:name="__Fieldmark__74_3637521250"/>
            <w:bookmarkEnd w:id="14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>potwierdzeniem złożenia go w urzędzie skarbowym za ostatni okres obrotow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50" w:name="__Fieldmark__75_3637521250"/>
            <w:bookmarkStart w:id="151" w:name="__Fieldmark__75_3637521250"/>
            <w:bookmarkEnd w:id="15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znanie podatkowe z potwierdzeniem złożenia go w urzędzie skarbowym za okres poprzedzający ostatni okres obrotow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52" w:name="__Fieldmark__76_3637521250"/>
            <w:bookmarkStart w:id="153" w:name="__Fieldmark__76_3637521250"/>
            <w:bookmarkEnd w:id="15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54" w:name="__Fieldmark__77_3637521250"/>
            <w:bookmarkStart w:id="155" w:name="__Fieldmark__77_3637521250"/>
            <w:bookmarkEnd w:id="15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8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color w:val="538135"/>
                <w:sz w:val="22"/>
                <w:szCs w:val="22"/>
              </w:rPr>
              <w:t>DZIAŁALNOŚĆ GOSPODARCZA</w:t>
            </w:r>
          </w:p>
        </w:tc>
      </w:tr>
      <w:tr>
        <w:trPr/>
        <w:tc>
          <w:tcPr>
            <w:tcW w:w="10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Wysokość dochodu ustalana jest jako średniomiesięczny dochód netto za ostatni okres obrotowy, za który zostało złożone zeznanie podatkowe</w:t>
            </w:r>
          </w:p>
        </w:tc>
      </w:tr>
      <w:tr>
        <w:trPr/>
        <w:tc>
          <w:tcPr>
            <w:tcW w:w="10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Informacja o prowadzonej działalności gospodarczej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56" w:name="__Fieldmark__78_3637521250"/>
            <w:bookmarkStart w:id="157" w:name="__Fieldmark__78_3637521250"/>
            <w:bookmarkEnd w:id="15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Zgoda na weryfikacje podmiotu gospodarczego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58" w:name="__Fieldmark__79_3637521250"/>
            <w:bookmarkStart w:id="159" w:name="__Fieldmark__79_3637521250"/>
            <w:bookmarkEnd w:id="15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 W ZALEŻNOŚCI OD RODZAJU PROWADZONEJ DZIAŁALNOŚCI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KPIR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ane finansowe dla podmiotów prowadzących Księgi przychodów i rozchodów (załącznik numer 8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60" w:name="__Fieldmark__80_3637521250"/>
            <w:bookmarkStart w:id="161" w:name="__Fieldmark__80_3637521250"/>
            <w:bookmarkEnd w:id="16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sięga przychodów i rozchodów za dwa ostatnie okresy obrotowe oraz dane bieżące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62" w:name="__Fieldmark__81_3637521250"/>
            <w:bookmarkStart w:id="163" w:name="__Fieldmark__81_3637521250"/>
            <w:bookmarkEnd w:id="16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>potwierdzeniem złożenia go w urzędzie skarbowym za ostatni okres obrotow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64" w:name="__Fieldmark__82_3637521250"/>
            <w:bookmarkStart w:id="165" w:name="__Fieldmark__82_3637521250"/>
            <w:bookmarkEnd w:id="16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znanie podatkowe z potwierdzeniem złożenia go w urzędzie skarbowym za okres poprzedzający ostatni okres obrotow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66" w:name="__Fieldmark__83_3637521250"/>
            <w:bookmarkStart w:id="167" w:name="__Fieldmark__83_3637521250"/>
            <w:bookmarkEnd w:id="16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RTA PODATKOWA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Dane finansowe dla podmiotów zwolnionych z prowadzenia ewidencji przychodów i rozchodów - karta podatkowa (załącznik numer 9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68" w:name="__Fieldmark__84_3637521250"/>
            <w:bookmarkStart w:id="169" w:name="__Fieldmark__84_3637521250"/>
            <w:bookmarkEnd w:id="16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Oryginał aktualnej decyzji o stawce karty podatkowej za dwa ostatnie okresy obrotowe oraz okres bieżąc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70" w:name="__Fieldmark__85_3637521250"/>
            <w:bookmarkStart w:id="171" w:name="__Fieldmark__85_3637521250"/>
            <w:bookmarkEnd w:id="17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72" w:name="__Fieldmark__86_3637521250"/>
            <w:bookmarkStart w:id="173" w:name="__Fieldmark__86_3637521250"/>
            <w:bookmarkEnd w:id="17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sz w:val="18"/>
                <w:szCs w:val="18"/>
              </w:rPr>
              <w:t>RYCZAŁT EWIDENCJONOWAN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Dane finansowe dla podmiotów prowadzących ewidencję przychodów </w:t>
            </w:r>
            <w:r>
              <w:rPr>
                <w:rFonts w:cs="Calibri"/>
                <w:sz w:val="18"/>
                <w:szCs w:val="18"/>
              </w:rPr>
              <w:t>- ryczałt ewidencjonowany (załącznik numer 10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74" w:name="__Fieldmark__87_3637521250"/>
            <w:bookmarkStart w:id="175" w:name="__Fieldmark__87_3637521250"/>
            <w:bookmarkEnd w:id="17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Ewidencja przychodów za dwa ostatnie okresy obrotowe oraz dane bieżące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76" w:name="__Fieldmark__88_3637521250"/>
            <w:bookmarkStart w:id="177" w:name="__Fieldmark__88_3637521250"/>
            <w:bookmarkEnd w:id="17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>potwierdzeniem złożenia go w urzędzie skarbowym za ostatni okres obrotow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78" w:name="__Fieldmark__89_3637521250"/>
            <w:bookmarkStart w:id="179" w:name="__Fieldmark__89_3637521250"/>
            <w:bookmarkEnd w:id="17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znanie podatkowe z potwierdzeniem złożenia go w urzędzie skarbowym za okres poprzedzający ostatni okres obrotow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80" w:name="__Fieldmark__90_3637521250"/>
            <w:bookmarkStart w:id="181" w:name="__Fieldmark__90_3637521250"/>
            <w:bookmarkEnd w:id="18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SIĘGI RACHUNKOWE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Dane finansowe dla podmiotów prowadzących księgi rachunkowe (załącznik numer 11)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82" w:name="__Fieldmark__91_3637521250"/>
            <w:bookmarkStart w:id="183" w:name="__Fieldmark__91_3637521250"/>
            <w:bookmarkEnd w:id="18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>potwierdzeniem złożenia go w urzędzie skarbowym za ostatni okres obrotowy</w:t>
            </w:r>
            <w:r>
              <w:rPr>
                <w:rFonts w:cs="Calibri"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84" w:name="__Fieldmark__92_3637521250"/>
            <w:bookmarkStart w:id="185" w:name="__Fieldmark__92_3637521250"/>
            <w:bookmarkEnd w:id="18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znanie podatkowe z potwierdzeniem złożenia go w urzędzie skarbowym za okres poprzedzający ostatni okres obrotow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sprawozdania finansowe za dwa ostatnie okresy obrotowe oraz bieżące dane finansowe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86" w:name="__Fieldmark__93_3637521250"/>
            <w:bookmarkStart w:id="187" w:name="__Fieldmark__93_3637521250"/>
            <w:bookmarkEnd w:id="18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88" w:name="__Fieldmark__94_3637521250"/>
            <w:bookmarkStart w:id="189" w:name="__Fieldmark__94_3637521250"/>
            <w:bookmarkEnd w:id="18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 POTWIERDZAJĄCE NIEZALEGANIE Z US/ZUS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aświadczenie z urzędu skarbowego o niezaleganiu w podatkach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90" w:name="__Fieldmark__95_3637521250"/>
            <w:bookmarkStart w:id="191" w:name="__Fieldmark__95_3637521250"/>
            <w:bookmarkEnd w:id="19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świadczenie z ZUS o niezaleganiu w opłacaniu składek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92" w:name="__Fieldmark__96_3637521250"/>
            <w:bookmarkStart w:id="193" w:name="__Fieldmark__96_3637521250"/>
            <w:bookmarkEnd w:id="19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napToGrid w:val="false"/>
              <w:spacing w:lineRule="auto" w:line="240" w:before="0" w:after="0"/>
              <w:ind w:left="459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459" w:hanging="0"/>
              <w:contextualSpacing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INNE DOKUMENT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widencja środków trwałych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94" w:name="__Fieldmark__97_3637521250"/>
            <w:bookmarkStart w:id="195" w:name="__Fieldmark__97_3637521250"/>
            <w:bookmarkEnd w:id="19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Oryginał aktualnej umowy spółki wraz z aneksami i załącznikami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96" w:name="__Fieldmark__98_3637521250"/>
            <w:bookmarkStart w:id="197" w:name="__Fieldmark__98_3637521250"/>
            <w:bookmarkEnd w:id="19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 xml:space="preserve">Oryginał aktualnej </w:t>
            </w:r>
            <w:r>
              <w:rPr>
                <w:rFonts w:cs="Calibri"/>
                <w:sz w:val="18"/>
                <w:szCs w:val="18"/>
              </w:rPr>
              <w:t>listy wspólników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98" w:name="__Fieldmark__99_3637521250"/>
            <w:bookmarkStart w:id="199" w:name="__Fieldmark__99_3637521250"/>
            <w:bookmarkEnd w:id="19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ncesja/zezwolenie/wpis na listę/licencja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00" w:name="__Fieldmark__100_3637521250"/>
            <w:bookmarkStart w:id="201" w:name="__Fieldmark__100_3637521250"/>
            <w:bookmarkEnd w:id="20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02" w:name="__Fieldmark__101_3637521250"/>
            <w:bookmarkStart w:id="203" w:name="__Fieldmark__101_3637521250"/>
            <w:bookmarkEnd w:id="20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4" w:leader="none"/>
                <w:tab w:val="left" w:pos="459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04" w:name="__Fieldmark__102_3637521250"/>
            <w:bookmarkStart w:id="205" w:name="__Fieldmark__102_3637521250"/>
            <w:bookmarkEnd w:id="20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850"/>
      </w:tblGrid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538135"/>
                <w:sz w:val="22"/>
                <w:szCs w:val="22"/>
              </w:rPr>
              <w:t>ŚWIADCZENIE WYCHOWAWCZE W RAMACH PROGRAMU RZĄDOWEGO „RODZINA 800 PLUS”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Wysokość dochodu ustalana jest jako miesięczna wartość świadczenia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70AD47"/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DOKUMENTY WYMAGANE 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m miesiąc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06" w:name="__Fieldmark__103_3637521250"/>
            <w:bookmarkStart w:id="207" w:name="__Fieldmark__103_3637521250"/>
            <w:bookmarkEnd w:id="20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 xml:space="preserve">Dokument potwierdzający PESEL dziecka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08" w:name="__Fieldmark__104_3637521250"/>
            <w:bookmarkStart w:id="209" w:name="__Fieldmark__104_3637521250"/>
            <w:bookmarkEnd w:id="20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10" w:name="__Fieldmark__105_3637521250"/>
            <w:bookmarkStart w:id="211" w:name="__Fieldmark__105_3637521250"/>
            <w:bookmarkEnd w:id="21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538135"/>
                <w:sz w:val="22"/>
                <w:szCs w:val="22"/>
              </w:rPr>
              <w:t>DIETY ZA DELEGACJĘ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Wysokość dochodu ustalana jest jako miesięczna wartość świadczenia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70AD47"/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DOKUMENTY WYMAGANE 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m miesiąc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12" w:name="__Fieldmark__106_3637521250"/>
            <w:bookmarkStart w:id="213" w:name="__Fieldmark__106_3637521250"/>
            <w:bookmarkEnd w:id="21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Informacja o przyznaniu świadczenia wychowawczego, wydana przez ZUS wraz z wnioskiem o świadczenie wychowawcz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14" w:name="__Fieldmark__107_3637521250"/>
            <w:bookmarkStart w:id="215" w:name="__Fieldmark__107_3637521250"/>
            <w:bookmarkEnd w:id="21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druk historii ROR klienta 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za ostatnie 6 miesięcy z uwzględnieniem wpływów za delegację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16" w:name="__Fieldmark__108_3637521250"/>
            <w:bookmarkStart w:id="217" w:name="__Fieldmark__108_3637521250"/>
            <w:bookmarkEnd w:id="21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18" w:name="__Fieldmark__109_3637521250"/>
            <w:bookmarkStart w:id="219" w:name="__Fieldmark__109_3637521250"/>
            <w:bookmarkEnd w:id="21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538135"/>
                <w:sz w:val="22"/>
                <w:szCs w:val="22"/>
              </w:rPr>
              <w:t>POWOŁANIE NA PREZESA/WICEPREZESA/ CZŁONKA ZARZĄDU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18"/>
                <w:szCs w:val="18"/>
                <w:u w:val="single"/>
              </w:rPr>
              <w:t>Wysokość dochodu ustalana jest jako średniomiesięczny dochód netto z ostatnich 3 miesięcy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  <w:t>DOKUMENTY WYMAGANE (jeden z poniższych</w:t>
            </w:r>
            <w:r>
              <w:rPr>
                <w:rFonts w:cs="Calibri"/>
                <w:b/>
                <w:bCs/>
                <w:color w:val="538135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aświadczenie o zatrudnieniu i wysokości dochodów uzyskanych w ostatnich 3 miesiącach </w:t>
            </w:r>
            <w:r>
              <w:rPr>
                <w:rFonts w:cs="Calibri"/>
                <w:sz w:val="18"/>
                <w:szCs w:val="18"/>
                <w:u w:val="single"/>
              </w:rPr>
              <w:t>lu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20" w:name="__Fieldmark__110_3637521250"/>
            <w:bookmarkStart w:id="221" w:name="__Fieldmark__110_3637521250"/>
            <w:bookmarkEnd w:id="22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ch 3 miesiąca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22" w:name="__Fieldmark__111_3637521250"/>
            <w:bookmarkStart w:id="223" w:name="__Fieldmark__111_3637521250"/>
            <w:bookmarkEnd w:id="22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JEDEN Z PONIŻSZYCH DOKUMENTÓW POTWIERDZAJĄCY DANE NA ZAŚWIADCZENIU/OŚWIADCZENI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ormularze RCA z ostatnich 3 miesięcy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24" w:name="__Fieldmark__112_3637521250"/>
            <w:bookmarkStart w:id="225" w:name="__Fieldmark__112_3637521250"/>
            <w:bookmarkEnd w:id="22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Zaświadczenie z ZUS zawierające nazwę aktualnego płatnika składek, datę rozpoczęcia opłacania składek </w:t>
              <w:br/>
              <w:t>oraz podstawę wymiaru składe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26" w:name="__Fieldmark__113_3637521250"/>
            <w:bookmarkStart w:id="227" w:name="__Fieldmark__113_3637521250"/>
            <w:bookmarkEnd w:id="22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Wydruk historii ROR klienta za ostatnie 6 miesięcy (uwzględniający wpływ weryfikowanych  wynagrodzeń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28" w:name="__Fieldmark__114_3637521250"/>
            <w:bookmarkStart w:id="229" w:name="__Fieldmark__114_3637521250"/>
            <w:bookmarkEnd w:id="22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Dokumenty potwierdzające wypłatę wynagrodzenia w gotówce w ostatnich 3 miesiąca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30" w:name="__Fieldmark__115_3637521250"/>
            <w:bookmarkStart w:id="231" w:name="__Fieldmark__115_3637521250"/>
            <w:bookmarkEnd w:id="23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potwierdzeniem złożenia go w urzędzie skarbowym (wymagane w przypadkach określonych w Zasadach)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32" w:name="__Fieldmark__116_3637521250"/>
            <w:bookmarkStart w:id="233" w:name="__Fieldmark__116_3637521250"/>
            <w:bookmarkEnd w:id="23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34" w:name="__Fieldmark__117_3637521250"/>
            <w:bookmarkStart w:id="235" w:name="__Fieldmark__117_3637521250"/>
            <w:bookmarkEnd w:id="23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103" w:footer="27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sz w:val="16"/>
        <w:szCs w:val="16"/>
      </w:rPr>
    </w:pPr>
    <w:r>
      <w:rPr>
        <w:rFonts w:cs="Calibri"/>
        <w:sz w:val="16"/>
        <w:szCs w:val="16"/>
      </w:rPr>
      <w:t>Załącznik nr 1</w:t>
      <w:br/>
      <w:t xml:space="preserve">do Zasad weryfikacji dokumentów </w:t>
    </w:r>
    <w:r>
      <w:rPr>
        <w:rFonts w:cs="Calibri" w:ascii="Times New Roman" w:hAnsi="Times New Roman"/>
        <w:sz w:val="16"/>
        <w:szCs w:val="16"/>
      </w:rPr>
      <w:t xml:space="preserve">potwierdzających dochody </w:t>
    </w:r>
    <w:r>
      <w:rPr>
        <w:rFonts w:cs="Calibri"/>
        <w:sz w:val="16"/>
        <w:szCs w:val="16"/>
      </w:rPr>
      <w:br/>
    </w:r>
    <w:r>
      <w:rPr>
        <w:rFonts w:cs="Calibri" w:ascii="Times New Roman" w:hAnsi="Times New Roman"/>
        <w:sz w:val="16"/>
        <w:szCs w:val="16"/>
      </w:rPr>
      <w:t>oraz źródło dochodów klientów indywidualnych</w:t>
    </w:r>
  </w:p>
  <w:p>
    <w:pPr>
      <w:pStyle w:val="Header"/>
      <w:tabs>
        <w:tab w:val="clear" w:pos="708"/>
        <w:tab w:val="center" w:pos="4535" w:leader="none"/>
        <w:tab w:val="right" w:pos="9070" w:leader="none"/>
      </w:tabs>
      <w:jc w:val="right"/>
      <w:rPr/>
    </w:pPr>
    <w:r>
      <w:rPr/>
      <w:tab/>
      <w:tab/>
    </w:r>
  </w:p>
  <w:p>
    <w:pPr>
      <w:pStyle w:val="Header"/>
      <w:tabs>
        <w:tab w:val="clear" w:pos="708"/>
        <w:tab w:val="center" w:pos="4535" w:leader="none"/>
        <w:tab w:val="right" w:pos="9070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Calibri" w:hAnsi="Calibri" w:eastAsia="Calibri" w:cs="Calibri"/>
      <w:b w:val="false"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Arial" w:hAnsi="Arial" w:eastAsia="Calibri" w:cs="Arial"/>
      <w:b w:val="false"/>
      <w:color w:val="000000"/>
    </w:rPr>
  </w:style>
  <w:style w:type="character" w:styleId="WW8Num13z0">
    <w:name w:val="WW8Num13z0"/>
    <w:qFormat/>
    <w:rPr>
      <w:rFonts w:ascii="Calibri" w:hAnsi="Calibri" w:eastAsia="Calibri" w:cs="Calibri"/>
      <w:b w:val="false"/>
      <w:color w:val="000000"/>
    </w:rPr>
  </w:style>
  <w:style w:type="character" w:styleId="WW8Num14z0">
    <w:name w:val="WW8Num14z0"/>
    <w:qFormat/>
    <w:rPr>
      <w:rFonts w:ascii="Calibri" w:hAnsi="Calibri" w:eastAsia="Calibri" w:cs="Calibri"/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 w:val="false"/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Calibri" w:hAnsi="Calibri" w:eastAsia="Calibri" w:cs="Calibri"/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color w:val="000000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i/>
      <w:iCs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51:00Z</dcterms:created>
  <dc:creator>mboro_rb</dc:creator>
  <dc:description/>
  <cp:keywords/>
  <dc:language>en-US</dc:language>
  <cp:lastModifiedBy>E.Radłowska</cp:lastModifiedBy>
  <cp:lastPrinted>2013-09-03T10:26:00Z</cp:lastPrinted>
  <dcterms:modified xsi:type="dcterms:W3CDTF">2024-05-17T10:34:00Z</dcterms:modified>
  <cp:revision>10</cp:revision>
  <dc:subject/>
  <dc:title/>
</cp:coreProperties>
</file>